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říloha č. 4.5 k </w:t>
      </w:r>
      <w:r>
        <w:rPr>
          <w:szCs w:val="24"/>
        </w:rPr>
        <w:t>č.j.: 4/2012-150-ORG3/1</w:t>
      </w:r>
      <w:r>
        <w:rPr>
          <w:highlight w:val="yell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color w:val="FF0000"/>
          <w:sz w:val="22"/>
          <w:szCs w:val="24"/>
        </w:rPr>
      </w:pPr>
      <w:r>
        <w:rPr>
          <w:b/>
          <w:caps/>
          <w:color w:val="FF0000"/>
          <w:sz w:val="22"/>
          <w:szCs w:val="24"/>
        </w:rPr>
        <w:t>Podrobný popis závad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4"/>
        <w:gridCol w:w="5"/>
        <w:gridCol w:w="1268"/>
        <w:gridCol w:w="5"/>
        <w:gridCol w:w="4389"/>
        <w:gridCol w:w="5"/>
        <w:gridCol w:w="702"/>
        <w:gridCol w:w="5"/>
      </w:tblGrid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NÁPRAVY, KOLA, PNEUMATIKY A ZAVĚŠENÍ NÁPRAV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Základní popis závady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podle přílohy č. 7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vyhlášky č. 302/2001 Sb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Číslo KÚ  v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CIS STK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Podrobný popis závady se stupněm hodnocení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1 Nápravy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 xml:space="preserve">5.1.1 </w:t>
            </w:r>
            <w:r>
              <w:rPr>
                <w:b/>
                <w:sz w:val="22"/>
              </w:rPr>
              <w:t>Nápravy, vidlice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Cs w:val="24"/>
              </w:rPr>
              <w:t>(Předepsané podmínky KÚ 401, 410)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1.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rasklá nebo deformovaná nebo nadměrně zkorodovaná náprava, vidlice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1.1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Prasklá, deformovaná nebo nadměrně zkorodovaná náprava, vidlice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623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1.1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 uchycení nápravy nebo vidlice jsou vůle nebo některé spojovací prvky uchycení nápravy nebo vidlice jsou uvolněné nebo prasklé nebo chybí nebo uchycení nápravy je nespolehlivé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1.1.2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trike/>
              </w:rPr>
            </w:pPr>
            <w:r>
              <w:rPr>
                <w:sz w:val="22"/>
              </w:rPr>
              <w:t>Některý spojovací prvek upevnění nápravy uvolněný, prasklý nebo chybí nebo v otočném uložení nápravy (např. čep / pouzdro u vodících tyčí / výkyvná přední náprava traktoru) jsou větší vůle než provozní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trike/>
                <w:highlight w:val="yellow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758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1.1.2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Upevnění nápravy je natolik nespolehlivé (spojovací prvky uvolněné, prasklé nebo chybí) nebo v otočném uložení nápravy (např. čep / pouzdro u vodících tyčí / výkyvná přední náprava traktoru) jsou natolik velké vůle, že je bezprostředně ohrožena bezpečnost jízdy vozid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116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5.1.1.2.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highlight w:val="yellow"/>
              </w:rPr>
            </w:pPr>
            <w:r>
              <w:rPr>
                <w:sz w:val="22"/>
              </w:rPr>
              <w:t>Zvětšená vůle v  otočném uložení vidlice motocyklu, která má vliv na jeho provozní vlastnosti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488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5.1.1.2.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V otočném uložení vidlice motocyklu jsou natolik velké vůle, že je bezprostředně ohrožena bezpečnost jízdy vozidla.</w:t>
            </w:r>
            <w:r>
              <w:rPr>
                <w:sz w:val="22"/>
                <w:highlight w:val="yellow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836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1.1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odborná oprava nebo změna nápravy nebo vidlice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1.1.3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rFonts w:cs="EUAlbertina;Times New Roman"/>
                <w:color w:val="000000"/>
              </w:rPr>
            </w:pPr>
            <w:r>
              <w:rPr>
                <w:sz w:val="22"/>
              </w:rPr>
              <w:t xml:space="preserve">Neodborná oprava nebo změna u nápravy nebo vidlice, která ovlivňuje provozní vlastnosti vozidla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797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5.1.1.3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eodborná oprava nebo změna nápravy nebo vidlice, která bezprostředně ohrožuje bezpečnost jízdy vozid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1.1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e zařízení pro zdvihání/spouštění nápravy nadměrně uniká médium nebo je zařízení popraskané nebo deformované nebo opotřebované nebo není funkční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1.1.4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rFonts w:cs="EUAlbertina;Times New Roman"/>
                <w:color w:val="000000"/>
              </w:rPr>
            </w:pPr>
            <w:r>
              <w:rPr>
                <w:sz w:val="22"/>
              </w:rPr>
              <w:t>Ze zařízení pro zdvihání / spouštění nápravy nadměrně uniká médiu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81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1.1.4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Zařízení pro zdvihání / spouštění nápravy je popraskané, deformované nebo nadměrně zkorodované nebo v otočném uložení jsou větší vůle než provozní nebo zařízení pro zdvihání / spouštění nápravy není funkční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141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1.1.4.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ěkteré spojovací prvky upevnění zařízení pro zdvihání / spouštění nápravy jsou uvolněné nebo chybí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1.1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 nápravy uniká mazivo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1.1.5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rFonts w:cs="EUAlbertina;Times New Roman"/>
                <w:color w:val="000000"/>
              </w:rPr>
            </w:pPr>
            <w:r>
              <w:rPr>
                <w:sz w:val="22"/>
              </w:rPr>
              <w:t>Netěsnost nápravy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1.1.5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Z nápravy odkapává mazivo na vozovku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 xml:space="preserve">5.1.2 </w:t>
            </w:r>
            <w:r>
              <w:rPr>
                <w:b/>
                <w:sz w:val="22"/>
              </w:rPr>
              <w:t>Čepy nápravy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i/>
                <w:szCs w:val="24"/>
              </w:rPr>
              <w:t>(Předepsané podmínky KÚ 402)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1.2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Čep nápravy s prasklinami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1.2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vertAlign w:val="superscript"/>
              </w:rPr>
            </w:pPr>
            <w:r>
              <w:rPr>
                <w:sz w:val="22"/>
              </w:rPr>
              <w:t>Čep nápravy s prasklinami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1.2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adměrná radiální vůle rejdového čepu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1.2.2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vertAlign w:val="superscript"/>
              </w:rPr>
            </w:pPr>
            <w:r>
              <w:rPr>
                <w:sz w:val="22"/>
                <w:szCs w:val="24"/>
              </w:rPr>
              <w:t>U rejdového čepu radiální vůle větší než provozní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5.1.2.2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highlight w:val="green"/>
              </w:rPr>
            </w:pPr>
            <w:r>
              <w:rPr>
                <w:sz w:val="22"/>
                <w:szCs w:val="24"/>
              </w:rPr>
              <w:t xml:space="preserve">U rejdového čepu </w:t>
            </w:r>
            <w:r>
              <w:rPr>
                <w:sz w:val="22"/>
              </w:rPr>
              <w:t xml:space="preserve">je natolik velká </w:t>
            </w:r>
            <w:r>
              <w:rPr>
                <w:sz w:val="22"/>
                <w:szCs w:val="24"/>
              </w:rPr>
              <w:t>radiální</w:t>
            </w:r>
            <w:r>
              <w:rPr>
                <w:sz w:val="22"/>
              </w:rPr>
              <w:t xml:space="preserve"> vůle, že je bezprostředně ohrožena bezpečnost jízdy vozidla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1.2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adměrná axiální vůle rejdového čepu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1.2.3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vertAlign w:val="superscript"/>
              </w:rPr>
            </w:pPr>
            <w:r>
              <w:rPr>
                <w:sz w:val="22"/>
                <w:szCs w:val="24"/>
              </w:rPr>
              <w:t>U rejdového čepu axiální vůle větší než provozní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1.2.3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highlight w:val="green"/>
              </w:rPr>
            </w:pPr>
            <w:r>
              <w:rPr>
                <w:sz w:val="22"/>
                <w:szCs w:val="24"/>
              </w:rPr>
              <w:t xml:space="preserve">U rejdového čepu </w:t>
            </w:r>
            <w:r>
              <w:rPr>
                <w:sz w:val="22"/>
              </w:rPr>
              <w:t xml:space="preserve">je natolik velká </w:t>
            </w:r>
            <w:r>
              <w:rPr>
                <w:sz w:val="22"/>
                <w:szCs w:val="24"/>
              </w:rPr>
              <w:t>axiální</w:t>
            </w:r>
            <w:r>
              <w:rPr>
                <w:sz w:val="22"/>
              </w:rPr>
              <w:t xml:space="preserve"> vůle, že je bezprostředně ohrožena bezpečnost jízdy vozidla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1.2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pojovací prvky uchycení čepu nápravy k nápravě jsou uvolněné nebo chybí nebo uchycení čepu nápravy k nápravě není spolehlivé nebo neodpovídá požadavkům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1.2.4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Některý spojovací prvek upevnění čepu nápravy je uvolněný nebo upevnění čepu neodpovídá požadavků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1.2.4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Upevnění čepu nápravy je natolik nespolehlivé (některý spojovací prvek nadměrně uvolněný, prasklý nebo chybí) že je bezprostředně ohrožena bezpečnost jízdy vozidla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1.2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iditelné zajištění čepu nápravy, je-li vyžadováno, chybí nebo není spolehlivé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1.2.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vertAlign w:val="superscript"/>
              </w:rPr>
            </w:pPr>
            <w:r>
              <w:rPr>
                <w:sz w:val="22"/>
              </w:rPr>
              <w:t>Viditelné zajištění upevnění čepu nápravy (např. závlačkou), je-li vyžadováno, chybí nebo není spolehlivé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452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 xml:space="preserve">5.1.3 </w:t>
            </w:r>
            <w:r>
              <w:rPr>
                <w:b/>
                <w:sz w:val="22"/>
              </w:rPr>
              <w:t>Uložení kol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Cs w:val="24"/>
              </w:rPr>
              <w:t>(Předepsané podmínky KÚ 403)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1.3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adměrná vůle v ložisku kola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1.3.1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color w:val="000000"/>
                <w:sz w:val="22"/>
              </w:rPr>
              <w:t xml:space="preserve">V uložení kola větší vůle než </w:t>
            </w:r>
            <w:r>
              <w:rPr>
                <w:sz w:val="22"/>
                <w:szCs w:val="24"/>
              </w:rPr>
              <w:t>provozní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1.3.1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highlight w:val="green"/>
              </w:rPr>
            </w:pPr>
            <w:r>
              <w:rPr>
                <w:sz w:val="22"/>
                <w:szCs w:val="24"/>
              </w:rPr>
              <w:t xml:space="preserve">V uložení kola </w:t>
            </w:r>
            <w:r>
              <w:rPr>
                <w:sz w:val="22"/>
              </w:rPr>
              <w:t xml:space="preserve">je natolik velká vůle, že je bezprostředně ohrožena bezpečnost jízdy vozidla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1.3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Ložisko kola obtížně pohyblivé, zadřené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1.3.2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color w:val="000000"/>
                <w:sz w:val="22"/>
                <w:szCs w:val="24"/>
              </w:rPr>
              <w:t>V uložení kola je nedostatečná montážní vůle, kolo je obtížně pohyblivé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1.3.2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color w:val="000000"/>
                <w:sz w:val="22"/>
                <w:szCs w:val="24"/>
              </w:rPr>
              <w:t>Ložisko kola zadřené, při otáčení kola drhne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 Kola a pneumatiky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 xml:space="preserve">5.2.1 </w:t>
            </w:r>
            <w:r>
              <w:rPr>
                <w:b/>
                <w:sz w:val="22"/>
              </w:rPr>
              <w:t>Upevnění kol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Cs w:val="24"/>
              </w:rPr>
              <w:t>(Předepsané podmínky KÚ 404)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Jakákoli matice nebo šroub k upevnění kola je uvolněný nebo chybí, nebo je spoj poškozen tak, že zjevně nejde dotáhnout (stržený závit) nebo montáž kola neodpovídá požadavkům.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2.1.1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sz w:val="22"/>
                <w:szCs w:val="24"/>
              </w:rPr>
              <w:t>Některý spojovací prvek upevnění kola chybí nebo je zjevně uvolněný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1.1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Upevnění kola je natolik nespolehlivé (spojovací prvky prasklé, chybí nebo poškozené tak, že je nelze zjevně dotáhnout), </w:t>
            </w:r>
            <w:r>
              <w:rPr>
                <w:sz w:val="22"/>
              </w:rPr>
              <w:t>že je bezprostředně ohrožena bezpečnost jízdy vozid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458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1.1.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Způsob montáže kola zjevně neodpovídá požadavkům (např. otočený disk, podložky </w:t>
            </w:r>
            <w:r>
              <w:rPr>
                <w:sz w:val="22"/>
                <w:szCs w:val="24"/>
              </w:rPr>
              <w:t xml:space="preserve">nebo upravené spojovací prvky mohou způsobit </w:t>
            </w:r>
            <w:r>
              <w:rPr>
                <w:sz w:val="22"/>
              </w:rPr>
              <w:t>zachycení chodce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157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1.1.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Způsob montáže kola zjevně neodpovídá požadavkům (např. krátké šrouby) a</w:t>
            </w:r>
            <w:r>
              <w:rPr>
                <w:sz w:val="22"/>
                <w:szCs w:val="24"/>
              </w:rPr>
              <w:t xml:space="preserve"> tato závada </w:t>
            </w:r>
            <w:r>
              <w:rPr>
                <w:color w:val="000000"/>
                <w:sz w:val="22"/>
                <w:szCs w:val="18"/>
              </w:rPr>
              <w:t xml:space="preserve">bezprostředně </w:t>
            </w:r>
            <w:r>
              <w:rPr>
                <w:sz w:val="22"/>
              </w:rPr>
              <w:t>ohrožuje bezpečnost jízdy vozidla (nebezpečí upadnutí kola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1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áboj kola opotřebený nebo poškozený nebo z náboje kola výrazně uniká mazivo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1.2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rPr>
                <w:szCs w:val="24"/>
              </w:rPr>
            </w:pPr>
            <w:r>
              <w:rPr>
                <w:sz w:val="22"/>
              </w:rPr>
              <w:t>Z náboje kola výrazně uniká maziv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1.2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Náboj kola je v natolik zhoršeném technickém stavu (např. nadměrně opotřebený nebo poškozený), že je </w:t>
            </w:r>
            <w:r>
              <w:rPr>
                <w:color w:val="000000"/>
                <w:sz w:val="22"/>
                <w:szCs w:val="18"/>
              </w:rPr>
              <w:t xml:space="preserve">bezprostředně </w:t>
            </w:r>
            <w:r>
              <w:rPr>
                <w:sz w:val="22"/>
              </w:rPr>
              <w:t>ohrožena bezpečnost jízdy vozidla (nebezpečí upadnutí kola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1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chranné zařízení kryjící matice kol, je-li vyžadováno, chybí nebo je poškozené tak, že neplní svoji funkci, nebo může způsobit zranění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5.2.1.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Ochranné zařízení kryjící matice kol, je-li vyžadováno, chybí, neodpovídá požadavkům nebo je poškozené tak, že neplní svoji funkci, nebo může způsobit zranění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 xml:space="preserve">5.2.2 </w:t>
            </w:r>
            <w:r>
              <w:rPr>
                <w:b/>
                <w:sz w:val="22"/>
              </w:rPr>
              <w:t>Disky / ráfky kola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Cs w:val="24"/>
              </w:rPr>
              <w:t>(Předepsané podmínky KÚ 405)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2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Jakákoli trhlina nebo vada sváru kola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2.2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rFonts w:ascii="EUAlbertina;Times New Roman" w:hAnsi="EUAlbertina;Times New Roman" w:cs="EUAlbertina;Times New Roman"/>
                <w:color w:val="000000"/>
                <w:szCs w:val="24"/>
              </w:rPr>
            </w:pPr>
            <w:r>
              <w:rPr>
                <w:sz w:val="22"/>
              </w:rPr>
              <w:t>Zjevná trhlina nebo vada sváru na disku nebo ráfku ko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665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2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Ramínko ráfku nebo pojistný kruh pneumatiky není náležitě připevněný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2.2.2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sz w:val="22"/>
                <w:szCs w:val="24"/>
              </w:rPr>
              <w:t>Ramínko nebo pojistný kruh ráfku není náležitě připevněn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456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2.2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Ramínko nebo pojistný kruh ráfku není náležitě připevněn a bezprostředně hrozí jeho uvolnění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C</w:t>
            </w:r>
          </w:p>
        </w:tc>
      </w:tr>
      <w:tr>
        <w:trPr>
          <w:trHeight w:val="505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2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deformované nebo nadměrně zkorodované kolo nebo poškozený ráfek nebo některé otvory pro šrouby v disku kola jsou nadměrně zvětšeny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2.2.3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sz w:val="22"/>
                <w:szCs w:val="18"/>
              </w:rPr>
              <w:t xml:space="preserve">Některé otvory pro šrouby v disku kola jsou zjevně zvětšené a </w:t>
            </w:r>
            <w:r>
              <w:rPr>
                <w:sz w:val="22"/>
              </w:rPr>
              <w:t xml:space="preserve">tato závada </w:t>
            </w:r>
            <w:r>
              <w:rPr>
                <w:sz w:val="22"/>
                <w:szCs w:val="24"/>
              </w:rPr>
              <w:t>ovlivňuje spolehlivost upevnění kola vozid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0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2.3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18"/>
              </w:rPr>
            </w:pPr>
            <w:r>
              <w:rPr>
                <w:sz w:val="22"/>
                <w:szCs w:val="18"/>
              </w:rPr>
              <w:t xml:space="preserve">Házivost kola </w:t>
            </w:r>
            <w:r>
              <w:rPr>
                <w:sz w:val="22"/>
              </w:rPr>
              <w:t>neodpovídá požadavkům tolerance nebo z</w:t>
            </w:r>
            <w:r>
              <w:rPr>
                <w:sz w:val="22"/>
                <w:szCs w:val="18"/>
              </w:rPr>
              <w:t xml:space="preserve">deformovaný nebo jinak zjevně poškozený disk či ráfek </w:t>
            </w:r>
            <w:r>
              <w:rPr>
                <w:sz w:val="22"/>
                <w:szCs w:val="24"/>
              </w:rPr>
              <w:t>ovlivňuje provozní vlastnosti vozid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415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2.3.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Disk nebo ráfek kola je v natolik zhoršeném technickém stavu </w:t>
            </w:r>
            <w:r>
              <w:rPr>
                <w:sz w:val="22"/>
                <w:szCs w:val="18"/>
              </w:rPr>
              <w:t xml:space="preserve">(např. zdeformovaný nebo poškozený), </w:t>
            </w:r>
            <w:r>
              <w:rPr>
                <w:sz w:val="22"/>
              </w:rPr>
              <w:t xml:space="preserve">že je </w:t>
            </w:r>
            <w:r>
              <w:rPr>
                <w:color w:val="000000"/>
                <w:sz w:val="22"/>
                <w:szCs w:val="18"/>
              </w:rPr>
              <w:t xml:space="preserve">bezprostředně </w:t>
            </w:r>
            <w:r>
              <w:rPr>
                <w:sz w:val="22"/>
              </w:rPr>
              <w:t>ohrožena bezpečnost jízdy vozid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2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elikost nebo typ kola není v souladu s požadavky a má vliv na bezpečnost silničního provozu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2.2.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schválený typ kola nebo velikost (rozměr ráfku) není v souladu s údaji, uvedenými v technickém průkazu vozid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477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2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U drátového kola zdeformovaný ráfek nebo uvolněné nebo nadměrně zkorodované nebo prasklé nebo chybějící dráty, nebo nadměrná házivost, či snížená tuhost drátového kola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2.2.5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rFonts w:ascii="EUAlbertina;Times New Roman" w:hAnsi="EUAlbertina;Times New Roman" w:cs="EUAlbertina;Times New Roman"/>
                <w:color w:val="000000"/>
                <w:szCs w:val="24"/>
              </w:rPr>
            </w:pPr>
            <w:r>
              <w:rPr>
                <w:sz w:val="22"/>
                <w:szCs w:val="18"/>
              </w:rPr>
              <w:t xml:space="preserve">Některé dráty drátového kola jsou zkorodované nebo uvolněné, ale </w:t>
            </w:r>
            <w:r>
              <w:rPr>
                <w:sz w:val="22"/>
              </w:rPr>
              <w:t xml:space="preserve">tato závada </w:t>
            </w:r>
            <w:r>
              <w:rPr>
                <w:sz w:val="22"/>
                <w:szCs w:val="24"/>
              </w:rPr>
              <w:t>nemá vliv na jízdní vlastnosti vozid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949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2.5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  <w:szCs w:val="18"/>
              </w:rPr>
              <w:t xml:space="preserve">Některé dráty drátového kola jsou nadměrně zkorodované nebo jsou uvolněné, prasklé nebo chybí a </w:t>
            </w:r>
            <w:r>
              <w:rPr>
                <w:sz w:val="22"/>
              </w:rPr>
              <w:t xml:space="preserve">tato závada </w:t>
            </w:r>
            <w:r>
              <w:rPr>
                <w:sz w:val="22"/>
                <w:szCs w:val="24"/>
              </w:rPr>
              <w:t>ovlivňuje jízdní vlastnosti vozid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949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2.5.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Drátové kolo je v natolik zhoršeném technickém stavu </w:t>
            </w:r>
            <w:r>
              <w:rPr>
                <w:sz w:val="22"/>
                <w:szCs w:val="18"/>
              </w:rPr>
              <w:t xml:space="preserve">(např. </w:t>
            </w:r>
            <w:r>
              <w:rPr>
                <w:sz w:val="22"/>
              </w:rPr>
              <w:t>nadměrně zkorodované, uvolněné, prasklé nebo chybějící dráty nebo zdeformovaný ráfek nebo snížená tuhost drátového kola</w:t>
            </w:r>
            <w:r>
              <w:rPr>
                <w:sz w:val="22"/>
                <w:szCs w:val="18"/>
              </w:rPr>
              <w:t xml:space="preserve"> způsobuje jeho </w:t>
            </w:r>
            <w:r>
              <w:rPr>
                <w:sz w:val="22"/>
              </w:rPr>
              <w:t>nadměrnou házivost</w:t>
            </w:r>
            <w:r>
              <w:rPr>
                <w:sz w:val="22"/>
                <w:szCs w:val="18"/>
              </w:rPr>
              <w:t xml:space="preserve">), </w:t>
            </w:r>
            <w:r>
              <w:rPr>
                <w:sz w:val="22"/>
              </w:rPr>
              <w:t xml:space="preserve">že je </w:t>
            </w:r>
            <w:r>
              <w:rPr>
                <w:color w:val="000000"/>
                <w:sz w:val="22"/>
                <w:szCs w:val="18"/>
              </w:rPr>
              <w:t xml:space="preserve">bezprostředně </w:t>
            </w:r>
            <w:r>
              <w:rPr>
                <w:sz w:val="22"/>
              </w:rPr>
              <w:t>ohrožena bezpečnost jízdy vozid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2.6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Nepovolené úpravy nebo změny na ráfku nebo disku kola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2.2.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Nepovolené změny konstrukce kola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C</w:t>
            </w:r>
          </w:p>
        </w:tc>
      </w:tr>
      <w:tr>
        <w:trPr>
          <w:trHeight w:val="54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 xml:space="preserve">5.2.3 </w:t>
            </w:r>
            <w:r>
              <w:rPr>
                <w:b/>
                <w:sz w:val="22"/>
              </w:rPr>
              <w:t>Pneumatiky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Cs w:val="24"/>
              </w:rPr>
              <w:t>(Předepsané podmínky KÚ 406, 407, 408)</w:t>
            </w:r>
          </w:p>
        </w:tc>
      </w:tr>
      <w:tr>
        <w:trPr>
          <w:trHeight w:val="1076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3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značení schválení typu, rozměry, index nosnosti nebo kategorie rychlosti pneumatiky není v souladu s požadavky a má vliv na bezpečný provoz vozidla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2.3.1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Typ pneumatiky, namontovaný na vozidle, nesouhlasí s údaji uvedenými v technickém průkazu vozid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01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5.2.3.1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Maximální zatížení jednotlivé pneumatiky je překročeno ve vztahu k maximálnímu technicky přípustnému zatížení nápravy, stanovené výrobcem (údaj na identifikačním štítku vozidla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3.1.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Kategorie rychlosti pneumatiky nesouhlasí s údaji uvedenými v technickém průkazu vozidla (konstrukční rychlost) nebo chybí informace řidiče (např. štítek) o snížené nejvyšší přípustné rychlosti, je-li informace vyžadován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2.3.1.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Nesprávný způsob montáže pneumatiky (např. směrová pneumatika nebo umístění ventilku ve dvojité montáži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3.1.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neumatika namontovaná na vozidle, není-li stanoveno jinak, není schválená / homologovaná nebo neodpovídá požadavkům homologace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3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neumatiky na vozidle různé konstrukce (radiální/diagonální)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2.3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Pneumatiky na vozidle, nestanoví-li výrobce jinak, různé konstrukce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48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3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neumatiky na téže nápravě různého typu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2.3.3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neumatiky na téže nápravě se vzájemně liší označením výrobce pneumatiky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155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3.3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neumatiky na téže nápravě se vzájemně liší vyznačenou šířkou nebo průměrem nebo profilovým čísle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3.3.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Pneumatiky na téže nápravě se vzájemně liší druhem použití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122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3.3.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neumatiky na téže nápravě se vzájemně liší označeným indexem únosnosti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196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3.3.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neumatiky na téže nápravě se vzájemně liší označenou kategorií rychlosti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3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neumatiky na téže nápravě nebo ve dvojité montáži jsou různé velikosti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2.3.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color w:val="000000"/>
                <w:sz w:val="22"/>
                <w:szCs w:val="24"/>
              </w:rPr>
              <w:t>Vzájemný rozdíl vnějších průměrů jednotlivých nezatížených pneumatik na téže nápravě nebo ve dvojité montáži se zjevně vzájemně liší o více než 1,5 %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3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Jakékoli závažné poškození nebo proříznutí pneumatiky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2.3.5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ávažné poškození nebo proříznutí pneumatiky (např. v oblasti patky, boku, ramene, běhounu, obnažení kordy kostry, oddělování protektoru, vytrhávání pryže od běhounu, vyboulení, vznik obvodových trhlin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3.5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Poškození pneumatiky je natolik závažné, že je </w:t>
            </w:r>
            <w:r>
              <w:rPr>
                <w:color w:val="000000"/>
                <w:sz w:val="22"/>
                <w:szCs w:val="18"/>
              </w:rPr>
              <w:t xml:space="preserve">bezprostředně </w:t>
            </w:r>
            <w:r>
              <w:rPr>
                <w:sz w:val="22"/>
              </w:rPr>
              <w:t>ohrožena bezpečnost jízdy vozid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3.6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Hloubka vzorku pneumatiky není v souladu s požadavky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2.3.6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color w:val="000000"/>
                <w:sz w:val="22"/>
                <w:szCs w:val="24"/>
              </w:rPr>
              <w:t>Hloubka vzorku pneumatiky v hlavních dezénových drážkách nebo zářezech není v některé části šířky běhounu v souladu s požadavky</w:t>
            </w:r>
            <w:r>
              <w:rPr>
                <w:sz w:val="22"/>
                <w:szCs w:val="24"/>
              </w:rPr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3.6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color w:val="000000"/>
                <w:sz w:val="22"/>
                <w:szCs w:val="24"/>
              </w:rPr>
              <w:t>Hloubka vzorku pneumatiky v hlavních dezénových drážkách nebo zářezech není v  celé šířce běhounu některé části pneumatiky v souladu s požadavky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C</w:t>
            </w:r>
          </w:p>
        </w:tc>
      </w:tr>
      <w:tr>
        <w:trPr>
          <w:trHeight w:val="687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3.7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neumatika dře o jiné části vozidla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highlight w:val="yellow"/>
              </w:rPr>
            </w:pPr>
            <w:r>
              <w:rPr>
                <w:sz w:val="22"/>
              </w:rPr>
              <w:t>5.2.3.7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sz w:val="22"/>
                <w:szCs w:val="24"/>
              </w:rPr>
              <w:t>Pneumatika dře o jiné části vozidla</w:t>
            </w:r>
            <w:r>
              <w:rPr>
                <w:sz w:val="22"/>
              </w:rPr>
              <w:t xml:space="preserve"> (poškození pneumatiky)</w:t>
            </w:r>
            <w:r>
              <w:rPr>
                <w:sz w:val="22"/>
                <w:szCs w:val="24"/>
              </w:rPr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436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3.7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Pneumatika dře o jiné části vozidla a tato závada bezprostředně ohrožuje </w:t>
            </w:r>
            <w:r>
              <w:rPr>
                <w:sz w:val="22"/>
              </w:rPr>
              <w:t>bezpečnost jízdy vozidla</w:t>
            </w:r>
            <w:r>
              <w:rPr>
                <w:sz w:val="22"/>
                <w:szCs w:val="24"/>
              </w:rPr>
              <w:t xml:space="preserve"> nebo zvyšuje riziko vzniku požáru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3.8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neumatiky s obnoveným drážkováním nejsou v souladu s požadavky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2.3.8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sz w:val="22"/>
                <w:szCs w:val="24"/>
              </w:rPr>
              <w:t>Obnovené drážkování pneumatiky provedeno na pneumatice, která není k tomu účelu schválen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3.8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Obnovené drážkování </w:t>
            </w:r>
            <w:r>
              <w:rPr>
                <w:sz w:val="22"/>
                <w:szCs w:val="24"/>
              </w:rPr>
              <w:t>pneumatiky</w:t>
            </w:r>
            <w:r>
              <w:rPr>
                <w:color w:val="000000"/>
                <w:sz w:val="22"/>
                <w:szCs w:val="24"/>
              </w:rPr>
              <w:t xml:space="preserve"> není provedeno v souladu s požadavky výrobce nebo</w:t>
            </w:r>
            <w:r>
              <w:rPr>
                <w:sz w:val="22"/>
                <w:szCs w:val="24"/>
              </w:rPr>
              <w:t xml:space="preserve"> je obnažena kordová vrstva nárazníku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3.9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ystém monitorování tlaku v pneumatikách, je-li vyžadován, zjevně nefunguje správně, nebo nefunguje nebo chybí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2.3.9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sz w:val="22"/>
                <w:szCs w:val="24"/>
              </w:rPr>
              <w:t>Nepovinný systémem monitorování poklesu tlaku v pneumatikách zjevně nefunguje nebo nefunguje správně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3.9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sz w:val="22"/>
                <w:szCs w:val="24"/>
              </w:rPr>
              <w:t>Vozidlo, je-li vyžadováno, není povinně vybaveno systémem monitorování poklesu tlaku v pneumatikách nebo systém zjevně nefunguje nebo nefunguje správně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3.10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Rezervní kolo, je-li vyžadováno, chybí nebo je vadné nebo neodpovídá požadavkům výrobce nebo nejsou splněny požadavky pro alternativní náhradu rezervního kola jinými prostředky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2.3.10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Náhradní kolo chybí nebo je poškozené nebo neodpovídá požadavkům výrobce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3.10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Vozidlo, které není vybaveno povinným náhradní kolem, nesplňuje požadavky pro jeho alternativní náhradu jinými prostředky (např. systém monitorování poklesu tlaku nebo souhlas výrobce vozidla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2.3.1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Montáž obnovených pneumatik na vozidle není v souladu s požadavky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2.3.11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značení obnovené pneumatiky (předpis EHK OSN č. 108 a č. 109) je poškozené nebo chybí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2.3.11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Montáž obnovených pneumatik na přední nápravě autobusů třídy II a III nebo na vozidlech pro přepravu nebezpečných nákladů (ADR) neodpovídá požadavků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5.3 Systém zavěšení náprav</w:t>
            </w:r>
          </w:p>
        </w:tc>
      </w:tr>
      <w:tr>
        <w:trPr>
          <w:trHeight w:val="388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 xml:space="preserve">5.3.1 </w:t>
            </w:r>
            <w:r>
              <w:rPr>
                <w:b/>
                <w:sz w:val="22"/>
              </w:rPr>
              <w:t>Systém mechanického odpružení a stabilizátor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Cs w:val="24"/>
              </w:rPr>
              <w:t>(Předepsané podmínky KÚ 412, 413, 416)</w:t>
            </w:r>
          </w:p>
        </w:tc>
      </w:tr>
      <w:tr>
        <w:trPr>
          <w:trHeight w:val="371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 uchycení anebo spojení systému mechanického odpružení jsou nadměrné vůle nebo některé spojovací prvky jsou uvolněné nebo chybí nebo je uchycení, či spojení systému mechanického odpružení nespolehlivé nebo neodpovídá požadavkům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3.1.1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V pohyblivém uložení (pouzdra / čepy / silentbloky) systému mechanického odpružení jsou větší vůle než provozní nebo některé spojovací prvky (třmeny, svorníky) jsou uvolněné nebo spojení neodpovídá požadavků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1004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1.1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 pohyblivém uložení (pouzdra / čepy / silentbloky) systému mechanického odpružení jsou natolik velké vůle nebo spojení mechanického odpružení je natolik nespolehlivé, že je bezprostředně ohrožena bezpečnost jízdy vozid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1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ěkterá část systému mechanického odpružení je poškozená nebo nadměrně opotřebovaná nebo nadměrně zkorodovaná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1.2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Některá část systému mechanického odpružení je poškozená opotřebovaná nebo nadměrně zkorodovaná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56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1.2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sz w:val="22"/>
                <w:szCs w:val="24"/>
              </w:rPr>
              <w:t>Pružné dorazy pérování poškozené tak, že neplní svoji funkci nebo chybí nebo dorazy progresivního pérování nadměrně opotřebované (probroušené) nebo chybí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12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5.3.1.2.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ěkterá část systému mechanického odpružení je v natolik zhoršeném technickém stavu (např. poškozená, opotřebovaná nebo zkorodovaná), že je bezprostředně ohrožena bezpečnost jízdy vozid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1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ěkterá část systému mechanického odpružení je prasklá nebo chybí nebo systém mechanického odpružení není spolehlivý nebo nefunguje správně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1.3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ěkterá součást listového pera je prasklá nebo pružící element je nadměrně opotřebený nebo poškozený, ale systém mechanického odpružení je funkční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24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1.3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Cs w:val="24"/>
              </w:rPr>
            </w:pPr>
            <w:r>
              <w:rPr>
                <w:sz w:val="22"/>
              </w:rPr>
              <w:t xml:space="preserve">Systém mechanického odpružení není funkční nebo nefunguje správně z důvodu chybějící nebo poškozené pružící části (listové pero / pružina / torzní tyč / pružicí elementy)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1211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1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 uchycení anebo spojení zařízení stabilizátoru jsou nadměrné vůle nebo některé spojovací prvky jsou uvolněné nebo chybí, nebo uchycení, či spojení součástí stabilizátoru není spolehlivé nebo neodpovídá požadavkům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1.4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V pohyblivém uložení (pouzdra / čepy / silentbloky /tyčky s kulovými čepy) zařízení stabilizátoru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</w:rPr>
              <w:t xml:space="preserve">jsou větší vůle než provozní nebo některé spojovací prvky jsou uvolněné, prasklé nebo chybí nebo spojení neodpovídá požadavků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416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1.4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Spojení nebo upevnění součástí stabilizátoru</w:t>
            </w:r>
            <w:r>
              <w:rPr>
                <w:sz w:val="22"/>
                <w:szCs w:val="24"/>
              </w:rPr>
              <w:t xml:space="preserve"> je natolik nespolehlivé </w:t>
            </w:r>
            <w:r>
              <w:rPr>
                <w:sz w:val="22"/>
              </w:rPr>
              <w:t>(spojovací prvky uvolněné, prasklé nebo chybí) nebo v pohyblivém uložení stabilizátoru (pouzdra / čepy / silentbloky / tyčky s kulovými čepy)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</w:rPr>
              <w:t>jsou natolik velké vůle, že je bezprostředně ohrožena bezpečnost jízdy vozid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1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ěkterá část stabilizátoru je poškozená nebo nadměrně zkorodovaná a stabilizátor není spolehlivý nebo některá část stabilizátoru je prasklá a stabilizátor neplní svoji funkci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1.5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ěkterá část stabilizátoru je poškozená nebo nadměrně zkorodovaná (např. úchyty) a tato závada ovlivňuje spolehlivost funkce stabilizátoru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1132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1.5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Stabilizátor je natolik poškozený (některá část stabilizátoru je prasklá nebo není upevněná), že stabilizátor neplní svoji funkci.</w:t>
            </w:r>
            <w:r>
              <w:rPr>
                <w:strike/>
                <w:sz w:val="22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1.6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odborná oprava nebo změna v systému mechanického odpružení nebo stabilizátoru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1.6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rFonts w:cs="EUAlbertina;Times New Roman"/>
                <w:color w:val="000000"/>
              </w:rPr>
            </w:pPr>
            <w:r>
              <w:rPr>
                <w:sz w:val="22"/>
              </w:rPr>
              <w:t>Neodborná oprava nebo neschválená změna v systému mechanického odpružení nebo stabilizátoru, která ovlivňuje spolehlivost funkce systému nebo provozní vlastnosti vozid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24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1.6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eodborná oprava nebo neschválená změna v systému mechanického odpružení nebo stabilizátoru, která bezprostředně ohrožuje bezpečnost jízdy vozid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78" w:hRule="atLeast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 xml:space="preserve">5.3.2 </w:t>
            </w:r>
            <w:r>
              <w:rPr>
                <w:b/>
                <w:sz w:val="22"/>
              </w:rPr>
              <w:t>Tlumiče pérování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Cs w:val="24"/>
              </w:rPr>
              <w:t>(Předepsané podmínky KÚ 414, 415)</w:t>
            </w:r>
          </w:p>
        </w:tc>
      </w:tr>
      <w:tr>
        <w:trPr>
          <w:trHeight w:val="359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2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 uchycení tlumiče pérování jsou nadměrné vůle nebo některé spojovací prvky jsou uvolněné nebo jsou prasklé nebo chybí nebo uchycení tlumiče pérování neodpovídá požadavkům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highlight w:val="yellow"/>
              </w:rPr>
            </w:pPr>
            <w:r>
              <w:rPr>
                <w:sz w:val="22"/>
              </w:rPr>
              <w:t>5.3.2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trike/>
                <w:highlight w:val="yellow"/>
              </w:rPr>
            </w:pPr>
            <w:r>
              <w:rPr>
                <w:sz w:val="22"/>
              </w:rPr>
              <w:t xml:space="preserve">V upevnění tlumiče pérování jsou větší vůle než provozní nebo některé spojovací prvky jsou uvolněné, prasklé nebo chybí nebo upevnění tlumiče pérování neodpovídá požadavků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trike/>
                <w:highlight w:val="yellow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774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2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Tlumič pérování je poškozený nebo netěsný nebo zjevně nefunguje nebo chybí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3.2.2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Tlumič pérování je poškozený nebo netěsný avšak tato závada nemá vliv na provozní vlastnosti vozidl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A</w:t>
            </w:r>
          </w:p>
        </w:tc>
      </w:tr>
      <w:tr>
        <w:trPr>
          <w:trHeight w:val="347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2.2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Tlumič pérování chybí nebo z něj vytéká kapalina nebo je poškozený tak, že zjevně nefunguje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452" w:hRule="atLeast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5.3.2.1 </w:t>
            </w:r>
            <w:r>
              <w:rPr>
                <w:b/>
                <w:sz w:val="22"/>
              </w:rPr>
              <w:t>Zkouška účinnosti tlumení</w:t>
            </w:r>
          </w:p>
        </w:tc>
      </w:tr>
      <w:tr>
        <w:trPr>
          <w:trHeight w:val="359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2.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ři zkoušce účinnosti tlumičů, výrazný rozdíl mezi levou a pravou stranou na nápravě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3.2.1.1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center"/>
              <w:rPr>
                <w:bCs/>
                <w:strike/>
              </w:rPr>
            </w:pPr>
            <w:r>
              <w:rPr>
                <w:sz w:val="22"/>
              </w:rPr>
              <w:t>(Aplikovat od 1. 1. 2014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69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2.1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ři zkoušce účinnosti tlumičů nejsou splněny požadované minimální hodnoty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3.2.1.2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center"/>
              <w:rPr/>
            </w:pPr>
            <w:r>
              <w:rPr>
                <w:sz w:val="22"/>
              </w:rPr>
              <w:t>(Aplikovat od 1. 1. 2014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486" w:hRule="atLeast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 xml:space="preserve">5.3.3 </w:t>
            </w:r>
            <w:r>
              <w:rPr>
                <w:b/>
                <w:sz w:val="22"/>
              </w:rPr>
              <w:t>Systém nezávislého zavěšení kol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Cs w:val="24"/>
              </w:rPr>
              <w:t>(Předepsané podmínky KÚ 401, 417)</w:t>
            </w:r>
          </w:p>
        </w:tc>
      </w:tr>
      <w:tr>
        <w:trPr>
          <w:trHeight w:val="275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3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 uchycení systému nezávislého zavěšení kol jsou nadměrné vůle nebo některé spojovací prvky jsou uvolněné nebo chybí nebo je uchycení systému nezávislého zavěšení kol nespolehlivé nebo neodpovídá požadavkům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3.3.1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V systému zavěšení kol (např. čepy / pouzdra / silentbloky) jsou větší vůle než provozní nebo některé spojovací prvky  jsou uvolněné.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91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3.1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 systému zavěšení kol (např. čepy / pouzdra / silentbloky) jsou natolik velké vůle nebo spojovací prvky (např. šrouby, matice) jsou natolik nespolehlivé, že je bezprostředně ohrožena bezpečnost jízdy vozidla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81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3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škozená, popraskaná nebo nadměrně zkorodovaná část systému nezávislého zavěšení kol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3.3.2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ěkterá část systému zavěšení kol (ramena) je zkorodovaná, ale tato závada nemá vliv na spolehlivost systému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A</w:t>
            </w:r>
          </w:p>
        </w:tc>
      </w:tr>
      <w:tr>
        <w:trPr>
          <w:trHeight w:val="84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3.2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ěkterá část systému zavěšení kol (např. ramena) je poškozená, popraskaná nebo nadměrně zkorodovaná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3.2.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ěkterá část systému zavěšení kol je v natolik zhoršeném technickém stavu (např. je deformovaná, popraskaná nebo nadměrně zkorodovaná), že je bezprostředně ohrožena bezpečnost jízdy vozidla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C</w:t>
            </w:r>
          </w:p>
        </w:tc>
      </w:tr>
      <w:tr>
        <w:trPr>
          <w:trHeight w:val="436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3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Neodborná oprava nebo změna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3.3.3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rFonts w:cs="EUAlbertina;Times New Roman"/>
                <w:color w:val="000000"/>
              </w:rPr>
            </w:pPr>
            <w:r>
              <w:rPr>
                <w:sz w:val="22"/>
              </w:rPr>
              <w:t>Neodborná oprava nebo neschválená změna v systému zavěšení kol, která ovlivňuje spolehlivost funkce systému nebo provozní vlastnosti vozidla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185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3.3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eodborná oprava nebo neschválená změna v systému zavěšení kol, která bezprostředně ohrožuje bezpečnost jízdy vozidla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C</w:t>
            </w:r>
          </w:p>
        </w:tc>
      </w:tr>
      <w:tr>
        <w:trPr>
          <w:trHeight w:val="486" w:hRule="atLeast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 xml:space="preserve">5.3.4 </w:t>
            </w:r>
            <w:r>
              <w:rPr>
                <w:b/>
                <w:sz w:val="22"/>
              </w:rPr>
              <w:t>Hnací hřídele kol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Cs w:val="24"/>
              </w:rPr>
              <w:t>(Předepsané podmínky KÚ 417)</w:t>
            </w:r>
          </w:p>
        </w:tc>
      </w:tr>
      <w:tr>
        <w:trPr>
          <w:trHeight w:val="275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4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adměrné opotřebení kloubového spojení hnacího hřídele kol (poloosy)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3.4.1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Opotřebení kloubového spojení hnacího hřídele kol (poloosy), které ovlivňuje spolehlivost funkce spojení nebo provozní vlastnosti vozidla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91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4.1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highlight w:val="green"/>
              </w:rPr>
            </w:pPr>
            <w:r>
              <w:rPr>
                <w:sz w:val="22"/>
                <w:szCs w:val="24"/>
              </w:rPr>
              <w:t xml:space="preserve">V </w:t>
            </w:r>
            <w:r>
              <w:rPr>
                <w:sz w:val="22"/>
              </w:rPr>
              <w:t xml:space="preserve">kloubovém spojení hnacího hřídele kol (poloosy) je natolik velká vůle, že je bezprostředně ohrožena bezpečnost jízdy vozidla.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54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4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rachovka na hnacím hřídeli kola (poloose) chybí nebo je ve výrazně zhoršeném stavu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3.4.2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Prachovka na hnacím hřídeli kola (poloose) je prasklá, avšak nedochází k úniku maziva.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4.2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Prachovka na hnacím hřídeli kola (poloose) je chybně upevnění nebo poškozená tak, že neplní svoji funkci a dochází k úniku maziva nebo prachovka chybí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486" w:hRule="atLeast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 xml:space="preserve">5.3.5 </w:t>
            </w:r>
            <w:r>
              <w:rPr>
                <w:b/>
                <w:sz w:val="22"/>
              </w:rPr>
              <w:t>Pneumatické/ hydropneumatické odpružení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Cs w:val="24"/>
              </w:rPr>
              <w:t>(Předepsané podmínky KÚ 412, 413)</w:t>
            </w:r>
          </w:p>
        </w:tc>
      </w:tr>
      <w:tr>
        <w:trPr>
          <w:trHeight w:val="275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5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ystém pneumatického / hydropneumatického odpružení není funkční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3.5.1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Systém pneumatického / hydropneumatického odpružení není funkční, ale tato závada bezprostředně neohrožuje bezpečnost jízdy vozidla.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91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5.1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efunkční systém pneumatického / hydropneumatického odpružení bezprostředně ohrožuje bezpečnost jízdy vozidla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665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5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ěkterá část systému pneumatického / hydropneumatického odpružení je nadměrně opotřebovaná nebo poškozená (např. měchy, vlnovce) nebo nadměrně zkorodovaná nebo chybí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3.5.2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ěkterá část systému pneumatického / hydropneumatického odpružení je opotřebovaná (např. měchy, vlnovce) nebo zkorodovaná, ale tato závada nemá vliv na provozní vlastnosti vozidla nebo spolehlivost systému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A</w:t>
            </w:r>
          </w:p>
        </w:tc>
      </w:tr>
      <w:tr>
        <w:trPr>
          <w:trHeight w:val="916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5.2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ěkterá část systému pneumatického / hydropneumatického odpružení je poškozená, popraskaná nebo nadměrně zkorodovaná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797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5.2.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ěkterá část systému pneumatického / hydropneumatického odpružení je v natolik zhoršeném technickém stavu (např. poškozená, deformovaná, popraskaná nebo nadměrně zkorodovaná), že je bezprostředně ohrožena bezpečnost jízdy vozidla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5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Únik média ze systému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3.5.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Ze systému pneumatického / hydropneumatického odpružení uniká médium (vzduch / olej)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275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5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ěkteré spojovací prvky v systému pneumatického / hydropneumatického odpružení jsou uvolněné nebo chybí nebo nejsou spolehlivé nebo uchycení neodpovídá požadavkům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3.5.4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ěkteré spojovací prvky v systému pneumatického / hydropneumatického odpružení jsou uvolněné, prasklé nebo chybí nebo upevnění neodpovídá požadavkům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91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5.4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Upevnění nebo spojení systému pneumatického / hydropneumatického odpružení je natolik nespolehlivé (např. spojovací prvky uvolněné, prasklé nebo chybí), že je bezprostředně ohrožena bezpečnost jízdy vozidla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5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vládací nebo snímací zařízení nastavení výšky vozidla není funkční nebo je zařízení poškozeno nebo chybně seřízeno a tento stav ovlivňuje bezpečný provoz vozidla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3.5.5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Ovládací nebo snímací zařízení nastavení výšky vozidla systému pneumatického / hydropneumatického odpružení je poškozeno nebo je zjevně chybně seřízeno, ale tato závada bezprostředně neohrožuje bezpečnost jízdy vozidla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5.5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vládací nebo snímací zařízení nastavení výšky vozidla systému pneumatického / hydropneumatického odpružení je zjevně chybně seřízeno nebo je natolik poškozeno, že není funkční a tato závada bezprostředně ohrožuje bezpečnost jízdy vozidla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C</w:t>
            </w:r>
          </w:p>
        </w:tc>
      </w:tr>
      <w:tr>
        <w:trPr>
          <w:trHeight w:val="84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.3.5.6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odborná oprava nebo změna v systému pneumatického / hydropneumatického odpružení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5.3.5.6.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rFonts w:cs="EUAlbertina;Times New Roman"/>
                <w:color w:val="000000"/>
              </w:rPr>
            </w:pPr>
            <w:r>
              <w:rPr>
                <w:sz w:val="22"/>
              </w:rPr>
              <w:t>Neodborná oprava nebo neschválená změna v systému pneumatického / hydropneumatického odpružení, která ovlivňuje spolehlivost funkce systému nebo provozní vlastnosti vozidla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35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5.3.5.6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eodborná oprava nebo neschválená změna v systému pneumatického / hydropneumatického odpružení, která bezprostředně ohrožuje bezpečnost jízdy vozidla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C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kern w:val="2"/>
      <w:sz w:val="32"/>
      <w:lang w:val="en-US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FootnoteTextChar">
    <w:name w:val="Footnote Text Char"/>
    <w:basedOn w:val="Standardnpsmoodstavce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basedOn w:val="Standardnpsmoodstavce"/>
    <w:qFormat/>
    <w:rPr>
      <w:rFonts w:ascii="Tahoma" w:hAnsi="Tahoma" w:cs="Times New Roman"/>
      <w:sz w:val="16"/>
      <w:lang w:val="en-US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2"/>
      <w:lang w:val="en-US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2"/>
      <w:lang w:val="en-US"/>
    </w:rPr>
  </w:style>
  <w:style w:type="character" w:styleId="Odkaznakoment">
    <w:name w:val="Odkaz na komentář"/>
    <w:basedOn w:val="Standardnpsmoodstavce"/>
    <w:qFormat/>
    <w:rPr>
      <w:rFonts w:cs="Times New Roman"/>
      <w:sz w:val="16"/>
    </w:rPr>
  </w:style>
  <w:style w:type="character" w:styleId="CommentTextChar">
    <w:name w:val="Comment Text Char"/>
    <w:basedOn w:val="Standardnpsmoodstavce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"/>
      <w:color w:val="800080"/>
      <w:u w:val="single"/>
    </w:rPr>
  </w:style>
  <w:style w:type="character" w:styleId="PageNumber">
    <w:name w:val="Page Number"/>
    <w:basedOn w:val="Standardnpsmoodstavce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12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before="0" w:after="0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</w:pPr>
    <w:rPr>
      <w:rFonts w:ascii="EUAlbertina;Times New Roman" w:hAnsi="EUAlbertina;Times New Roman" w:cs="EUAlbertina;Times New Roman"/>
      <w:szCs w:val="24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</w:pPr>
    <w:rPr>
      <w:rFonts w:ascii="EUAlbertina;Times New Roman" w:hAnsi="EUAlbertina;Times New Roman" w:cs="EUAlbertina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6:08:00Z</dcterms:created>
  <dc:creator>VDusek</dc:creator>
  <dc:description/>
  <cp:keywords/>
  <dc:language>en-US</dc:language>
  <cp:lastModifiedBy>Burian Svatopluk, Ing.;150;225131507</cp:lastModifiedBy>
  <cp:lastPrinted>2011-11-11T11:29:00Z</cp:lastPrinted>
  <dcterms:modified xsi:type="dcterms:W3CDTF">2012-04-02T16:08:00Z</dcterms:modified>
  <cp:revision>2</cp:revision>
  <dc:subject/>
  <dc:title>1-1/7-2011/CSPSD</dc:title>
</cp:coreProperties>
</file>